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9 Disco-Slow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Добровольска Віктор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8     4 2 4 1 3  -      -      3(6)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3 3 3 5 4  -      -      3(9)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2 5 1 4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1 1 2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5 4 5 3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429"/>
        <w:gridCol w:w="921"/>
        <w:gridCol w:w="1808"/>
        <w:gridCol w:w="2442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582"/>
        <w:gridCol w:w="1020"/>
        <w:gridCol w:w="2002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25:00Z</dcterms:created>
  <dc:creator>1</dc:creator>
  <dc:description/>
  <cp:keywords/>
  <dc:language>en-US</dc:language>
  <cp:lastModifiedBy>1</cp:lastModifiedBy>
  <cp:lastPrinted>2026-02-22T19:26:00Z</cp:lastPrinted>
  <dcterms:modified xsi:type="dcterms:W3CDTF">2026-02-22T17:27:00Z</dcterms:modified>
  <cp:revision>3</cp:revision>
  <dc:subject/>
  <dc:title>Всеукраїнські змагання з сучасних танців</dc:title>
</cp:coreProperties>
</file>